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1628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27" w:right="-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ind w:left="-227" w:right="-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ЕРЕЗОВСКОГО СЕЛЬСОВЕТА </w:t>
      </w:r>
    </w:p>
    <w:p>
      <w:pPr>
        <w:pStyle w:val="Normal"/>
        <w:ind w:left="-227" w:right="-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ЕВЕРКИНСКОГО РАЙОНА ПЕНЗЕН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 Е Ш Е Н И 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1.20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2-66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4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1.2012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2-66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структуры  администрации Березовского сельсовета Неверкинского района Пенз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3 29 Устава Березовского сельсовета Неверкинского района Пензенской области,  </w:t>
      </w:r>
      <w:r>
        <w:rPr>
          <w:rFonts w:cs="Times New Roman" w:ascii="Times New Roman" w:hAnsi="Times New Roman"/>
          <w:bCs/>
          <w:sz w:val="28"/>
          <w:szCs w:val="28"/>
        </w:rPr>
        <w:t>Комитет местного самоуправления Березовского сельсовета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структуру  администрации Березовского сельсовета Неверкинского района Пензенской области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Березов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веркинского района Пензенской области «Березов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ризнать утратившим силу решение Комитета </w:t>
      </w:r>
      <w:r>
        <w:rPr>
          <w:bCs/>
          <w:sz w:val="28"/>
          <w:szCs w:val="28"/>
        </w:rPr>
        <w:t xml:space="preserve">местного самоуправления Березовского сельсовета от </w:t>
      </w:r>
      <w:r>
        <w:rPr>
          <w:sz w:val="28"/>
          <w:szCs w:val="28"/>
        </w:rPr>
        <w:t>09.02.2006 №65-20-3 «О структуре администрации Березовского сельсовета  и схеме управлении Березовского сель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анное решение вступает в силу со дня подпис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Главе администрации Березовского сельсовета Неверкинского района Разиной Н.М.</w:t>
      </w:r>
      <w:r>
        <w:rPr>
          <w:bCs/>
          <w:sz w:val="28"/>
        </w:rPr>
        <w:t xml:space="preserve"> провести мероприятия по приведению штатного расписания администрации в соответствии с утвержденной структурой администрации </w:t>
      </w:r>
      <w:r>
        <w:rPr>
          <w:sz w:val="28"/>
          <w:szCs w:val="28"/>
        </w:rPr>
        <w:t>Березовского сельсовета Неверкинского района</w:t>
      </w:r>
      <w:r>
        <w:rPr>
          <w:bCs/>
          <w:sz w:val="28"/>
        </w:rPr>
        <w:t xml:space="preserve"> Пензенской области                 до 1 апреля 2012 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Контроль над исполнением настоящего решения возложить  на постоянную комиссию по бюджетной, налоговой и экономическ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резовского сельсовета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кинского района </w:t>
        <w:tab/>
        <w:tab/>
        <w:tab/>
        <w:tab/>
        <w:tab/>
        <w:tab/>
        <w:tab/>
        <w:t>Е.Ф.Служа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Комит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резовского сельсовета Неверк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30.01.2012 №  152-66-4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b/>
          <w:bCs/>
          <w:iCs/>
          <w:sz w:val="28"/>
          <w:szCs w:val="28"/>
          <w:lang w:eastAsia="en-US"/>
        </w:rPr>
        <w:t>Структура администрации Березовского сельсовета Неверкинского района Пензенской области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iCs/>
          <w:lang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153025" cy="19627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1962720"/>
                          <a:chOff x="0" y="0"/>
                          <a:chExt cx="5153040" cy="19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53040" cy="19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396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38060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256040"/>
                            <a:ext cx="20617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ая группа и обслуживающий персо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576000"/>
                            <a:ext cx="5709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6000"/>
                            <a:ext cx="10281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75pt;height:154.55pt" coordorigin="0,0" coordsize="8115,3091">
                <v:rect id="shape_0" stroked="f" o:allowincell="f" style="position:absolute;left:0;top:0;width:8114;height:3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6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;top:2174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978;width:3246;height:10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ая группа и обслуживающий 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8,907" to="2876,21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907" to="5578,19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sectPr>
      <w:type w:val="nextPage"/>
      <w:pgSz w:w="11906" w:h="16838"/>
      <w:pgMar w:left="1418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Style13">
    <w:name w:val="Основной шрифт абзаца"/>
    <w:qFormat/>
    <w:rPr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Style1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8">
    <w:name w:val="Знак Знак8 Знак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18:00Z</dcterms:created>
  <dc:creator>88</dc:creator>
  <dc:description/>
  <cp:keywords/>
  <dc:language>en-US</dc:language>
  <cp:lastModifiedBy>www.PHILka.RU</cp:lastModifiedBy>
  <cp:lastPrinted>2012-01-31T15:30:00Z</cp:lastPrinted>
  <dcterms:modified xsi:type="dcterms:W3CDTF">2019-02-13T12:18:00Z</dcterms:modified>
  <cp:revision>2</cp:revision>
  <dc:subject/>
  <dc:title> </dc:title>
</cp:coreProperties>
</file>