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3F2F2" w:val="clear"/>
        <w:spacing w:lineRule="atLeast" w:line="454"/>
        <w:rPr>
          <w:rFonts w:ascii="Arial" w:hAnsi="Arial" w:cs="Arial"/>
          <w:color w:val="252525"/>
          <w:sz w:val="45"/>
          <w:szCs w:val="45"/>
        </w:rPr>
      </w:pPr>
      <w:r>
        <w:rPr>
          <w:rFonts w:cs="Arial" w:ascii="Arial" w:hAnsi="Arial"/>
          <w:color w:val="252525"/>
          <w:sz w:val="45"/>
          <w:szCs w:val="45"/>
        </w:rPr>
        <w:t>Структура органов местного самоуправления Березовского сельсовета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труктура органов местного самоуправления Березовского сельсовета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Структуру органов местного самоуправления Березовского сельсовета составляют: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Комитет местного самоуправления Березовского сельсовета   — представительный орган  Березовского сельсовета;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Глава Березовского сельсовета  – глава муниципального образования, высшее должностное лицо Березовского сельсовета;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Администрация Березовского сельсовета — местная администрация, исполнительно-распорядительный орган Березовского сельсовета;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Ревизионная комиссия Березовского сельсовета— контрольный орган Березовского сельсовета.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Изменение структуры органов местного самоуправления Березовского сельсовета осуществляется не иначе как путем внесения изменений в настоящий Устав.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Финансовое обеспечение деятельности органов местного самоуправления Березовского сельсовета  осуществляется исключительно за счет собственных доходов бюджета Березовского сельсовета.</w:t>
      </w:r>
    </w:p>
    <w:p>
      <w:pPr>
        <w:pStyle w:val="Style17"/>
        <w:shd w:fill="FFFFFF" w:val="clear"/>
        <w:spacing w:lineRule="atLeast" w:line="321" w:before="0" w:after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1.Комитет местного самоуправления состоит из 7депутатов,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. 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1.Денисова Наталья Юрьевна-депутат избирательного округа №1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2.Куклина Елена Ивановна-депутат избирательного округа№2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3.Тащилова Галина Григорьевна- депутат избирательного округа №3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4.Смелова Татьяна Ивановна-депутат избирательного округа №4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5.Разина Вера Дмитриевна-депутат избирательного округа №5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6.Казакова Галина Александровна-депутат избирательного округа№6</w:t>
      </w:r>
    </w:p>
    <w:p>
      <w:pPr>
        <w:pStyle w:val="Style17"/>
        <w:shd w:fill="FFFFFF" w:val="clear"/>
        <w:spacing w:lineRule="atLeast" w:line="321" w:before="0" w:after="300"/>
        <w:rPr/>
      </w:pPr>
      <w:r>
        <w:rPr>
          <w:rFonts w:cs="Arial" w:ascii="Arial" w:hAnsi="Arial"/>
          <w:color w:val="000000"/>
        </w:rPr>
        <w:t>7.Нуйкин Анатолий Петрович-депутат избирательного округа №7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50:00Z</dcterms:created>
  <dc:creator>Zver</dc:creator>
  <dc:description/>
  <cp:keywords/>
  <dc:language>en-US</dc:language>
  <cp:lastModifiedBy>ПК</cp:lastModifiedBy>
  <cp:lastPrinted>2020-11-26T16:07:00Z</cp:lastPrinted>
  <dcterms:modified xsi:type="dcterms:W3CDTF">2020-11-30T08:50:00Z</dcterms:modified>
  <cp:revision>2</cp:revision>
  <dc:subject/>
  <dc:title>СПРАВКА</dc:title>
</cp:coreProperties>
</file>