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2F2" w:val="clear"/>
        <w:spacing w:lineRule="atLeast" w:line="454"/>
        <w:rPr>
          <w:rFonts w:ascii="Arial" w:hAnsi="Arial" w:cs="Arial"/>
          <w:color w:val="252525"/>
          <w:sz w:val="45"/>
          <w:szCs w:val="45"/>
        </w:rPr>
      </w:pPr>
      <w:r>
        <w:rPr>
          <w:rFonts w:cs="Arial" w:ascii="Arial" w:hAnsi="Arial"/>
          <w:color w:val="252525"/>
          <w:sz w:val="45"/>
          <w:szCs w:val="45"/>
        </w:rPr>
        <w:t>Общие сведения</w:t>
      </w:r>
    </w:p>
    <w:p>
      <w:pPr>
        <w:pStyle w:val="Normal"/>
        <w:shd w:fill="FFFFFF" w:val="clear"/>
        <w:spacing w:lineRule="atLeast" w:line="321"/>
        <w:rPr/>
      </w:pPr>
      <w:r>
        <w:rPr>
          <w:rFonts w:cs="Arial" w:ascii="Arial" w:hAnsi="Arial"/>
          <w:color w:val="000000"/>
        </w:rPr>
        <w:t>Село Березовка основано в 1725 году. </w:t>
        <w:br/>
        <w:t>Село ранее называлось Донгузлей.    Основное население - мордва. В переводе с татарского языка –донгуз -свинья (кабан), лей-вода (болото).</w:t>
        <w:br/>
        <w:t>Здесь были леса и болота. Первые жители села татары и мордва – это люди, бежавшие из крепостной неволи или сосланные, а т.к.татары свиней по обычаю не уважают оставили эти земли, а мордва проживают по сей день</w:t>
        <w:br/>
        <w:t>Старожилы утверждают, что в селе Донгузлей   крепостного права не было.</w:t>
        <w:br/>
        <w:t>До января 2008 года стояла церковь Михаила Архистратиги, которая была построена на средства прихожан в 1896 г. В ночь с 13- 14 января 2008 года сгорела. Население села очень переживала по этому поводу. Настоящее время идет строительство храма.</w:t>
        <w:br/>
        <w:t>Население Березовского сельсовета составляет  на 01.01.2020 года-510  человек и по национальному составу распределяется следующим образом: </w:t>
        <w:br/>
        <w:t>Мордва—476 чел.</w:t>
        <w:br/>
        <w:t>Татары—7 чел.</w:t>
        <w:br/>
        <w:t>Чуваши – 4 чел.</w:t>
        <w:br/>
        <w:t>Русские - 15 чел.</w:t>
        <w:br/>
        <w:t>Украинцы- 2 чел</w:t>
        <w:br/>
        <w:t>Узбеки- 2 чел.</w:t>
        <w:br/>
        <w:t> </w:t>
        <w:br/>
        <w:t> </w:t>
        <w:br/>
        <w:t>На территории села Березовка находятся:  почтовое отделение,  фельдшерско-акушерский пункт, </w:t>
        <w:br/>
        <w:t>1 частный магазин</w:t>
        <w:br/>
        <w:t>Население   Березовского сельсовета занимается ведением личного подсобного хозяйства.</w:t>
        <w:br/>
        <w:t>На территории Березовского сельсовета имеется 1-плотина.</w:t>
        <w:br/>
        <w:t> </w:t>
        <w:br/>
        <w:t>   Описание границ и территория муниципального образования</w:t>
        <w:br/>
        <w:t>                                           Березовский сельсовет</w:t>
        <w:br/>
        <w:t>   Березовский сельсовет расположен к северу от райцентра.                                              Муниципальное образование «Березовский сельсовет» занимает площадь равную 9398га. Территория Березовского сельсовета расположена   в 12 километрах от районного центра с.Неверкино. С юго - запада граничит с территорией Ст. - Андреевского сельсовета, с юга - с территорией Неверкинского сельсовета, с юга-востока - с территорией Бикмосеевского сельсовета и с востока с территорией Бигеевского сельсовета. Площадь   занимаемая в черте населенного пункта-184 га, площадь земель </w:t>
        <w:br/>
        <w:t> </w:t>
        <w:br/>
        <w:t>сельскохозяйственного назначения составляет – 3231 га., земли под объектами транспорта, связи и иного социального назначения составляют –5, 9га. .</w:t>
        <w:br/>
        <w:t>По характеру рельефа различают степную и пойменную часть территории.</w:t>
        <w:br/>
        <w:t>Климат умеренно-континентальный</w:t>
        <w:br/>
        <w:t xml:space="preserve">           По территории Березовского </w:t>
      </w:r>
      <w:r>
        <w:rPr/>
        <w:t>сельсовета протекает речка Донгузлейка. Река мелководная, течение воды тихое. На ней сооружена плотина.</w:t>
        <w:br/>
        <w:t>Основной отраслью производства является сельское хозяйство. На территории сельсовета основным предприятием является ООО «Неверкинское ДЭП ССМ ЭП».</w:t>
        <w:br/>
        <w:t> </w:t>
        <w:br/>
        <w:t>                                       Перечень</w:t>
        <w:br/>
        <w:t>                        населенных пунктов, расположенных</w:t>
        <w:br/>
        <w:t>                на территории муниципального образования</w:t>
        <w:br/>
        <w:t> </w:t>
      </w:r>
    </w:p>
    <w:tbl>
      <w:tblPr>
        <w:tblW w:w="886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25"/>
        <w:gridCol w:w="4447"/>
        <w:gridCol w:w="2124"/>
        <w:gridCol w:w="1669"/>
      </w:tblGrid>
      <w:tr>
        <w:trPr/>
        <w:tc>
          <w:tcPr>
            <w:tcW w:w="625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N </w:t>
              <w:br/>
              <w:t>п/п</w:t>
            </w:r>
          </w:p>
        </w:tc>
        <w:tc>
          <w:tcPr>
            <w:tcW w:w="44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Наименование населенного     </w:t>
              <w:br/>
              <w:t>пункта                      </w:t>
            </w:r>
          </w:p>
        </w:tc>
        <w:tc>
          <w:tcPr>
            <w:tcW w:w="2124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Категория  </w:t>
            </w:r>
          </w:p>
        </w:tc>
        <w:tc>
          <w:tcPr>
            <w:tcW w:w="1669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Число жителей</w:t>
            </w:r>
          </w:p>
        </w:tc>
      </w:tr>
      <w:tr>
        <w:trPr/>
        <w:tc>
          <w:tcPr>
            <w:tcW w:w="625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1 </w:t>
            </w:r>
          </w:p>
        </w:tc>
        <w:tc>
          <w:tcPr>
            <w:tcW w:w="44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Административный центр МО –село Березовка </w:t>
            </w:r>
          </w:p>
        </w:tc>
        <w:tc>
          <w:tcPr>
            <w:tcW w:w="2124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Сельское поселение</w:t>
            </w:r>
          </w:p>
        </w:tc>
        <w:tc>
          <w:tcPr>
            <w:tcW w:w="1669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520</w:t>
            </w:r>
          </w:p>
        </w:tc>
      </w:tr>
    </w:tbl>
    <w:p>
      <w:pPr>
        <w:pStyle w:val="Normal"/>
        <w:shd w:fill="FFFFFF" w:val="clear"/>
        <w:spacing w:lineRule="atLeast" w:line="321"/>
        <w:rPr/>
      </w:pPr>
      <w:r>
        <w:rPr/>
        <w:t> </w:t>
      </w:r>
      <w:r>
        <w:rPr/>
        <w:br/>
        <w:t>         В муниципальное образование «Березовский сельсовет» входит село Березовка. Административный центр муниципального образования - село Березовка.</w:t>
        <w:br/>
        <w:t>Центр сельсовета, где расположены представительный и исполнительный органы сельсовета.</w:t>
        <w:br/>
        <w:t>Представительный орган_- Комитет местного самоуправления состоит из 7 депутатов.</w:t>
        <w:br/>
        <w:t>Исполнительный орган- Администрация Березовского сельсовета.</w:t>
        <w:br/>
        <w:t>                                                                                                  </w:t>
        <w:br/>
        <w:t> </w:t>
        <w:br/>
        <w:t>                                                                 </w:t>
        <w:br/>
        <w:t>                            Транспортная удаленность</w:t>
        <w:br/>
        <w:t>          административного центра муниципального образования</w:t>
        <w:br/>
        <w:t> </w:t>
      </w:r>
    </w:p>
    <w:tbl>
      <w:tblPr>
        <w:tblW w:w="886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47"/>
        <w:gridCol w:w="5796"/>
        <w:gridCol w:w="2322"/>
      </w:tblGrid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N </w:t>
              <w:br/>
              <w:t>п/п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Наименование транспортного узла       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Расстояние (км)</w:t>
            </w:r>
          </w:p>
        </w:tc>
      </w:tr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1 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От ближайшей ж/д станции              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30</w:t>
            </w:r>
          </w:p>
        </w:tc>
      </w:tr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2 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От ближайшего аэропорта                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150</w:t>
            </w:r>
          </w:p>
        </w:tc>
      </w:tr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3 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От райцентра (автодорога)             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12</w:t>
            </w:r>
          </w:p>
        </w:tc>
      </w:tr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4 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От областного центра (автодорога)     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150</w:t>
            </w:r>
          </w:p>
        </w:tc>
      </w:tr>
      <w:tr>
        <w:trPr/>
        <w:tc>
          <w:tcPr>
            <w:tcW w:w="747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5 </w:t>
            </w:r>
          </w:p>
        </w:tc>
        <w:tc>
          <w:tcPr>
            <w:tcW w:w="5796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>От ближайшего речного порта (причала)      </w:t>
            </w:r>
          </w:p>
        </w:tc>
        <w:tc>
          <w:tcPr>
            <w:tcW w:w="232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vAlign w:val="center"/>
          </w:tcPr>
          <w:p>
            <w:pPr>
              <w:pStyle w:val="Normal"/>
              <w:jc w:val="center"/>
              <w:rPr>
                <w:color w:val="3D3D3D"/>
              </w:rPr>
            </w:pPr>
            <w:r>
              <w:rPr>
                <w:color w:val="3D3D3D"/>
              </w:rPr>
              <w:t xml:space="preserve">               </w:t>
            </w:r>
            <w:r>
              <w:rPr>
                <w:color w:val="3D3D3D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 </w:t>
        <w:br/>
        <w:t>1. Ближайщая ж/д станция –город Кузнецк. От село Березовка до Кузнецка-30 км. Вид транспорта- автомобильное. Время в пути-45 мин.</w:t>
        <w:br/>
        <w:t>2.Ближайщий аэропорт- город Пенза. От село Березовка до Пензы-150 км. Вид транспорта - автомобильное. Время в пути 3-3,5 часа.</w:t>
        <w:br/>
        <w:t> </w:t>
        <w:br/>
        <w:t>3.От райцентра до село Березовка-12 км. Вид транспорта – автомобильное. Время в пути- 15 мин.</w:t>
        <w:br/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02:00Z</dcterms:created>
  <dc:creator>Zver</dc:creator>
  <dc:description/>
  <cp:keywords/>
  <dc:language>en-US</dc:language>
  <cp:lastModifiedBy>ПК</cp:lastModifiedBy>
  <cp:lastPrinted>2020-11-26T16:07:00Z</cp:lastPrinted>
  <dcterms:modified xsi:type="dcterms:W3CDTF">2020-11-30T11:02:00Z</dcterms:modified>
  <cp:revision>2</cp:revision>
  <dc:subject/>
  <dc:title>СПРАВКА</dc:title>
</cp:coreProperties>
</file>