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 решением Комитета</w:t>
      </w:r>
    </w:p>
    <w:p>
      <w:pPr>
        <w:pStyle w:val="Normal"/>
        <w:ind w:left="2161" w:hanging="1622"/>
        <w:jc w:val="right"/>
        <w:rPr/>
      </w:pPr>
      <w:r>
        <w:rPr>
          <w:sz w:val="24"/>
          <w:szCs w:val="24"/>
        </w:rPr>
        <w:t xml:space="preserve">Местного значения Березовского </w:t>
      </w:r>
    </w:p>
    <w:p>
      <w:pPr>
        <w:pStyle w:val="Normal"/>
        <w:ind w:left="2161" w:hanging="162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овета Неверкинского района </w:t>
      </w:r>
    </w:p>
    <w:p>
      <w:pPr>
        <w:pStyle w:val="Normal"/>
        <w:ind w:left="2161" w:hanging="1622"/>
        <w:jc w:val="right"/>
        <w:rPr/>
      </w:pPr>
      <w:r>
        <w:rPr>
          <w:sz w:val="24"/>
          <w:szCs w:val="24"/>
        </w:rPr>
        <w:t>От 25.04.2011 №109-45-4</w:t>
      </w:r>
    </w:p>
    <w:p>
      <w:pPr>
        <w:pStyle w:val="Normal"/>
        <w:spacing w:before="240" w:after="200"/>
        <w:ind w:left="21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ind w:left="216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Вопросы местного значения Берез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ind w:firstLine="540"/>
        <w:jc w:val="both"/>
        <w:rPr/>
      </w:pPr>
      <w:r>
        <w:rPr>
          <w:sz w:val="28"/>
          <w:szCs w:val="28"/>
        </w:rPr>
        <w:t>1. К вопросам местного значения Березовского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формирование, утверждение, исполнение бюджета Березовского сельсовета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ление, изменение и отмена местных налогов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в границах Березовского сельсовета  электро-, тепло-, газо- и водоснабжения населения, водоотведения, снабжения населения топли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 границах населенных пунктов Березовского сельсовета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беспечение малоимущих граждан, проживающих в Бикмурзинском сельсове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здание условий для предоставления транспортных услуг населению и организация транспортного обслуживания населения в границах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участие в предупреждении и ликвидации последствий чрезвычайных ситуаций в границах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обеспечение первичных мер пожарной безопасности в границах населенных пунктов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оздание условий для обеспечения жителей  Березовского 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организация библиотечного обслуживания населения, комплектование и обеспечение сохранности библиотечных фондов библиотек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создание условий для организации досуга и обеспечения жителей Березов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Березовского сельсовета, охрана объектов культурного наследия (памятников истории и культуры) местного (муниципального) значения, расположенных на территории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икмурзинском сельсовет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) обеспечение условий для развития на территории Березовского сельсовета 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) создание условий для массового отдыха жителей Березовского сельсовета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формирование архивных фондов Березов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) организация благоустройства и озеленения территории Березовского сельсовета, использования, охраны, защиты, воспроизводства лесов, лесов особо охраняемых природных территорий, расположенных в границах  населенных пунктов Березов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) утверждение генерального плана Березовского сельсовета, правил землепользования и застройки, утверждение подготовленной на основе генерального плана Березовского сельсовета 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Березовского сельсовета, утверждение местных нормативов градостроительного проектирования Березовского сельсовета, резервирование земель и изъятие, в том числе путем выкупа, земельных участков в границах  Березовского сельсовета для муниципальных нужд, осуществление земельного контроля за использованием земель Березов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организация ритуальных услуг и с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4) организация и осуществление мероприятий по гражданской обороне, защите населения и территории Березовского сельсове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Березов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) создание, развитие и обеспечение охраны лечебно-оздоровительных местностей и курортов местного значения на территории Березовского сельсов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) организация и осуществление мероприятий по работе с детьми и </w:t>
      </w:r>
      <w:r>
        <w:rPr>
          <w:color w:val="000000"/>
          <w:sz w:val="28"/>
          <w:szCs w:val="28"/>
        </w:rPr>
        <w:t>молодежью в Бикмурзинском сельсове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муниципального лесного контроля и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 № 7-ФЗ «О некоммерческих организация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ы местного самоуправления Березовского сельсовета  вправе заключать соглашения с органами местного самоуправления Неверкинского района Пензенской области (далее - район)  о передаче им осуществления части своих полномочий за счет межбюджетных трансфертов, предоставляемых  из бюджета Березовского сельсовета   в бюджет Неверкинского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Органы местного самоуправления Неверкинского района вправе заключать соглашения с органами местного самоуправления Березовского сельсовета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ередаче им осуществления части своих полномочий за счет межбюджетных трансфертов, предоставляемых из бюджета Неверкинского района в бюджет Березовского сельсовета  в соответствии с Бюджетн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й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Березовского сельсовета имеют право дополнительно использовать собственные материальные ресурсы и финансовые средства в случаях и порядке, предусмотренных решением Комитета местного самоуправления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9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pacing w:val="3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4"/>
    <w:qFormat/>
    <w:rPr>
      <w:spacing w:val="1"/>
      <w:sz w:val="22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pacing w:val="2"/>
      <w:sz w:val="25"/>
      <w:szCs w:val="25"/>
      <w:shd w:fill="FFFFFF" w:val="clear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Lnewscategory">
    <w:name w:val="l-news__category"/>
    <w:basedOn w:val="Style14"/>
    <w:qFormat/>
    <w:rPr/>
  </w:style>
  <w:style w:type="character" w:styleId="Lnewsdate">
    <w:name w:val="l-news__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pacing w:val="1"/>
      <w:sz w:val="22"/>
      <w:szCs w:val="20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20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 Знак1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27;fld=134;dst=100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6:00Z</dcterms:created>
  <dc:creator>Zver</dc:creator>
  <dc:description/>
  <cp:keywords/>
  <dc:language>en-US</dc:language>
  <cp:lastModifiedBy>www.PHILka.RU</cp:lastModifiedBy>
  <cp:lastPrinted>2015-10-23T15:36:00Z</cp:lastPrinted>
  <dcterms:modified xsi:type="dcterms:W3CDTF">2019-02-13T11:37:00Z</dcterms:modified>
  <cp:revision>4</cp:revision>
  <dc:subject/>
  <dc:title>                                                             СПРАВКА</dc:title>
</cp:coreProperties>
</file>