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лное юридическое наимен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ДМИНИСТРАЦИЯ БЕРЕЗОВСКОГО СЕЛЬСОВЕТА НЕВЕРКИНСКОГО РАЙОНА ПЕНЗЕНСКОЙ ОБЛАСТИ</w:t>
        </w:r>
      </w:hyperlink>
    </w:p>
    <w:tbl>
      <w:tblPr>
        <w:tblW w:w="81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4"/>
        <w:gridCol w:w="5434"/>
      </w:tblGrid>
      <w:tr>
        <w:trPr/>
        <w:tc>
          <w:tcPr>
            <w:tcW w:w="274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итель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лава администрации Вяльчинов</w:t>
              </w:r>
            </w:hyperlink>
            <w:r>
              <w:rPr/>
              <w:t xml:space="preserve"> Александр Юрьевич</w:t>
            </w:r>
          </w:p>
        </w:tc>
      </w:tr>
      <w:tr>
        <w:trPr/>
        <w:tc>
          <w:tcPr>
            <w:tcW w:w="274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Н / КПП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25090050 / 582501001</w:t>
            </w:r>
          </w:p>
        </w:tc>
      </w:tr>
      <w:tr>
        <w:trPr/>
        <w:tc>
          <w:tcPr>
            <w:tcW w:w="274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личество учредителей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74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та регистрации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2.2002</w:t>
            </w:r>
          </w:p>
        </w:tc>
      </w:tr>
      <w:tr>
        <w:trPr/>
        <w:tc>
          <w:tcPr>
            <w:tcW w:w="274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атус:</w:t>
            </w:r>
          </w:p>
        </w:tc>
        <w:tc>
          <w:tcPr>
            <w:tcW w:w="5434" w:type="dxa"/>
            <w:tcBorders/>
            <w:vAlign w:val="center"/>
          </w:tcPr>
          <w:p>
            <w:pPr>
              <w:pStyle w:val="Normal"/>
              <w:spacing w:lineRule="auto" w:line="240" w:before="100" w:after="7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йствующе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ндекс: </w:t>
      </w:r>
      <w:r>
        <w:rPr>
          <w:rFonts w:cs="Times New Roman" w:ascii="Times New Roman" w:hAnsi="Times New Roman"/>
          <w:sz w:val="24"/>
          <w:szCs w:val="24"/>
          <w:lang w:eastAsia="ru-RU"/>
        </w:rPr>
        <w:t>442491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дрес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НЗЕНСКАЯ ОБЛ.,НЕВЕРКИНСКИЙ Р-Н,С БЕРЕЗОВКА,УЛ ДУБРОВКА,29 «Б»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442491, Пензенская область, Неверкинский район, с Березовка, ул Дубровка, 29 «Б»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елефо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8 (84164) 2-34-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E-mail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й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компани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825090050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ПП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8250100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КПО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4080527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ГРН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025800553140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КФС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4 - Муниципальная собственность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КОГУ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2200- Местные администрации (исполнительно-распорядительные органы) сельских поселени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КОПФ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1 - Муниципальные казенные учрежден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КТМО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6649403101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КАТО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56249803</w:t>
        </w:r>
      </w:hyperlink>
      <w:r>
        <w:rPr/>
        <w:t>00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нзенская область, Районы Пензенской области, Неверкинский, Сельсоветы Неверкинского р-на, Березовский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авовое основание обработки персональных данных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ый закон от 27 июля 2006 г. N 152-ФЗ "О персональных данных" Приказ Федеральной службы по техническому и экспортному контролю, ФСБ РФ и Министерства информационных технологий и связи РФ от 13 февраля 2008 г. N 55/86/20 "Об утверждении Порядка проведения классификации информационных систем персональных данных" Постановление Правительства Российской Федерации от 15 сентября 2008 г. N 687 г. Москва "Об утверждении Положения об особенностях обработки персональных данных, осуществляемой без использования средств автоматизации" Постановление Правительства РФ от 2 июня 2008 г. N 419 "О Федеральной службе по надзору в сфере связи и массовых коммуникаций" Постановление Правительства РФ от 17 ноября 2007 г. N 781 "Об утверждении Положения об обеспечении безопасности персональных данных при их обработке в информационных системах персональных данных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ткая справка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'АДМИНИСТРАЦИЯ БЕРЕЗОВСКОГО СЕЛЬСОВЕТА НЕВЕРКИНСКОГО РАЙОНА ПЕНЗЕНСКОЙ ОБЛАСТИ' зарегистрирована 10 декабря 2002 года по адресу 442491, Пензенская область, Неверкинский район, с Березовка, ул Дубровка, 29 «Б». Компании был присвоен ОГРН 1025800553140 и выдан ИНН 5825090050. Основным видом деятельности является деятельность органов местного самоуправления сельских поселений. Компанию возглавляет Вяльчинов Александр Юрьевич. 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pacing w:val="3"/>
      <w:sz w:val="25"/>
      <w:szCs w:val="25"/>
      <w:shd w:fill="FFFFFF" w:val="clear"/>
      <w:lang w:bidi="ar-SA"/>
    </w:rPr>
  </w:style>
  <w:style w:type="character" w:styleId="3">
    <w:name w:val="Основной текст (3)_"/>
    <w:basedOn w:val="Style14"/>
    <w:qFormat/>
    <w:rPr>
      <w:spacing w:val="1"/>
      <w:sz w:val="22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pacing w:val="2"/>
      <w:sz w:val="25"/>
      <w:szCs w:val="25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Lnewscategory">
    <w:name w:val="l-news__category"/>
    <w:basedOn w:val="Style14"/>
    <w:qFormat/>
    <w:rPr/>
  </w:style>
  <w:style w:type="character" w:styleId="Lnewsdate">
    <w:name w:val="l-news__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bCs/>
      <w:spacing w:val="3"/>
      <w:sz w:val="25"/>
      <w:szCs w:val="25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pacing w:val="1"/>
      <w:sz w:val="22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00" w:after="200"/>
      <w:jc w:val="center"/>
    </w:pPr>
    <w:rPr>
      <w:spacing w:val="2"/>
      <w:sz w:val="25"/>
      <w:szCs w:val="25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search?type=name&amp;val=&#1040;&#1044;&#1052;&#1048;&#1053;&#1048;&#1057;&#1058;&#1056;&#1040;&#1062;&#1048;&#1071; &#1041;&#1048;&#1050;&#1052;&#1059;&#1056;&#1047;&#1048;&#1053;&#1057;&#1050;&#1054;&#1043;&#1054; &#1057;&#1045;&#1051;&#1068;&#1057;&#1054;&#1042;&#1045;&#1058;&#1040; &#1053;&#1045;&#1042;&#1045;&#1056;&#1050;&#1048;&#1053;&#1057;&#1050;&#1054;&#1043;&#1054; &#1056;&#1040;&#1049;&#1054;&#1053;&#1040; &#1055;&#1045;&#1053;&#1047;&#1045;&#1053;&#1057;&#1050;&#1054;&#1049; &#1054;&#1041;&#1051;&#1040;&#1057;&#1058;&#1048;" TargetMode="External"/><Relationship Id="rId3" Type="http://schemas.openxmlformats.org/officeDocument/2006/relationships/hyperlink" Target="http://www.list-org.com/search?type=boss&amp;val=&#1070;&#1056;&#1058;&#1040;&#1045;&#1042; &#1040;&#1053;&#1040;&#1058;&#1054;&#1051;&#1048;&#1049; &#1055;&#1045;&#1058;&#1056;&#1054;&#1042;&#1048;&#1063;" TargetMode="External"/><Relationship Id="rId4" Type="http://schemas.openxmlformats.org/officeDocument/2006/relationships/hyperlink" Target="http://www.list-org.com/search?type=phone&amp;val=84164-22310" TargetMode="External"/><Relationship Id="rId5" Type="http://schemas.openxmlformats.org/officeDocument/2006/relationships/hyperlink" Target="http://www.list-org.com/list?okato=5624980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20:00Z</dcterms:created>
  <dc:creator>Zver</dc:creator>
  <dc:description/>
  <cp:keywords/>
  <dc:language>en-US</dc:language>
  <cp:lastModifiedBy>www.PHILka.RU</cp:lastModifiedBy>
  <cp:lastPrinted>2015-10-23T15:36:00Z</cp:lastPrinted>
  <dcterms:modified xsi:type="dcterms:W3CDTF">2019-02-13T12:46:00Z</dcterms:modified>
  <cp:revision>5</cp:revision>
  <dc:subject/>
  <dc:title>                                                             СПРАВКА</dc:title>
</cp:coreProperties>
</file>